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CFF" w:val="clear"/>
        <w:spacing w:lineRule="auto" w:line="240" w:before="0" w:after="200"/>
        <w:rPr/>
      </w:pPr>
      <w:r>
        <w:rPr>
          <w:rFonts w:eastAsia="Times New Roman" w:cs="Comic Sans MS" w:ascii="Comic Sans MS" w:hAnsi="Comic Sans MS"/>
          <w:b/>
          <w:bCs/>
          <w:color w:val="E36C0A"/>
          <w:sz w:val="24"/>
          <w:szCs w:val="24"/>
          <w:lang w:eastAsia="ru-RU"/>
        </w:rPr>
        <w:t>Вводные слова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 — слова или конструкции, входящие в состав </w:t>
      </w:r>
      <w:hyperlink r:id="rId2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ru-RU"/>
          </w:rPr>
          <w:t>предложения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, но не вступающие с его </w:t>
      </w:r>
      <w:hyperlink r:id="rId3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ru-RU"/>
          </w:rPr>
          <w:t>членами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в грамматическую связь. Как правило, вводные слова выражают отношение говорящего к </w:t>
      </w:r>
      <w:hyperlink r:id="rId4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ru-RU"/>
          </w:rPr>
          <w:t>высказыванию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, его оценку, дают сведения об источнике сообщения или связи с </w:t>
      </w:r>
      <w:hyperlink r:id="rId5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ru-RU"/>
          </w:rPr>
          <w:t>контекстом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ru-RU"/>
        </w:rPr>
        <w:t>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Несмотря на то, что вводные слова синтаксически не связаны с членами предложения, они могут являться частью его структуры. При этом они выражают противительные (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ru-RU"/>
        </w:rPr>
        <w:t>впрочем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), уступительные (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ru-RU"/>
        </w:rPr>
        <w:t>правда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), разделительные (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ru-RU"/>
        </w:rPr>
        <w:t>может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>) и другие виды отношений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Как правило, но не всегда, вводные слова выделяются </w:t>
      </w:r>
      <w:hyperlink r:id="rId6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ru-RU"/>
          </w:rPr>
          <w:t>знаками препинания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с обеих сторон. Например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ru-RU"/>
        </w:rPr>
        <w:t>«Он дал слово, а следовательно, должен его сдержать»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запятая перед вводным словом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ru-RU"/>
        </w:rPr>
        <w:t>следовательно</w:t>
      </w:r>
      <w:r>
        <w:rPr>
          <w:rFonts w:eastAsia="Times New Roman" w:cs="Comic Sans MS" w:ascii="Comic Sans MS" w:hAnsi="Comic Sans MS"/>
          <w:sz w:val="24"/>
          <w:szCs w:val="24"/>
          <w:lang w:eastAsia="ru-RU"/>
        </w:rPr>
        <w:t xml:space="preserve"> не ставится, поскольку его невозможно убрать из предложения или переставить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E36C0A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E36C0A"/>
          <w:sz w:val="36"/>
          <w:szCs w:val="36"/>
          <w:lang w:eastAsia="ru-RU"/>
        </w:rPr>
        <w:t>Значения вводных слов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hyperlink r:id="rId7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Модальное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начение. Выражает степень достоверности высказывания с точки зрения говорящего: уверенность, сомнение, предположение и т. д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Тем более приятно угостить вас коньяком, который выдерживался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несомненно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в самой высококачественной дубовой таре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instrText xml:space="preserve"> HYPERLINK "http://ru.wikipedia.org/wiki/Вводное_слово" \l "cite_note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4"/>
          <w:szCs w:val="24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Arial" w:ascii="Arial" w:hAnsi="Arial"/>
          <w:color w:val="0000FF"/>
          <w:lang w:eastAsia="ru-RU"/>
        </w:rPr>
        <w:fldChar w:fldCharType="end"/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Шляпа, плащ, ботинки, портфель, явно подобранные наподобие ансамбля, имели табачный и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вероятно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популярный когда-то цвет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ыч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вершаемого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Несколько дней он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ак обычно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жарил котлеты и варил борщ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С курорта и то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бывает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приезжают прозрачные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После долгой разлуки они сели на крыльце и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 обыкновению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заговорили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казание на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сточник сообщ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Уехал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говорят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сдавать какие-то экзамены в Инту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А раньше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дескать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когда до конца света было далеко, все мы демонстрировали высокую нравственность и соответственно безупречную мораль..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―</w:t>
      </w: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И где же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-вашему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мы сейчас находимся? ― спросил я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ношение к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особу выраж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ысли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А человек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рямо скажем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подлый до невозможности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Плавание ― это стремление вперед, движение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иными словам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Словом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сколько я ни ломал голову, разгадки найти не мог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изы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собеседнику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―</w:t>
      </w: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нимаешь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произошло что-то очень серьёзное, но я пока не знаю ― что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И он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редставьте себе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тотчас являлся как по мановению чёрной палочки фокусника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―</w:t>
      </w: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И он еще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видите л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чай пьет!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вязь и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ледовательность мысле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роме того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, можно ли сердиться на человека, лишённого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 примеру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музыкального слуха?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стат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автобус скоро должен был прийти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Между прочим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через несколько лет наш театр вcё-таки сгорел, что лишний раз подтверждает ту правильную, но бесплодную мысль, что наши мечты сбываются слишком поздно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Эмоциональна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ценка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Товарищ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 счастью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не вышел на работу, и врать нужда отпала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Не отвлекайся, за дорогой следи, а то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не ровен час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и нас угробишь, и сам разобьешься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Но сегодняшний Иван уже значительно отличался от Ивана вчерашнего, и первый путь показался ему сомнительным: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чего доброго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они укоренятся в мысли, что он буйный сумасшедший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Экспрессивны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характер высказывания.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―</w:t>
      </w: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Нет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роме шуток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мне всегда тебя недоставало.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Впрочем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между нам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 у тебя у самой есть слабость вкусно поесть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E36C0A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E36C0A"/>
          <w:sz w:val="36"/>
          <w:szCs w:val="36"/>
          <w:lang w:eastAsia="ru-RU"/>
        </w:rPr>
        <w:t>Морфология вводных слов</w:t>
      </w:r>
    </w:p>
    <w:p>
      <w:pPr>
        <w:pStyle w:val="Normal"/>
        <w:shd w:fill="F8FCFF" w:val="clear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рфологически вводные слова могут быть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0"/>
        <w:rPr/>
      </w:pPr>
      <w:hyperlink r:id="rId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именными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к счастью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о сути</w:t>
      </w:r>
      <w:r>
        <w:rPr>
          <w:rFonts w:eastAsia="Times New Roman" w:cs="Arial" w:ascii="Arial" w:hAnsi="Arial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hyperlink r:id="rId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глагольными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скаже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омнится</w:t>
      </w:r>
      <w:r>
        <w:rPr>
          <w:rFonts w:eastAsia="Times New Roman" w:cs="Arial" w:ascii="Arial" w:hAnsi="Arial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rPr/>
      </w:pPr>
      <w:hyperlink r:id="rId1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наречными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ерне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короче</w:t>
      </w:r>
      <w:r>
        <w:rPr>
          <w:rFonts w:eastAsia="Times New Roman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водных сочетаниях</w:t>
      </w:r>
      <w:r>
        <w:rPr>
          <w:rFonts w:eastAsia="Times New Roman" w:cs="Arial" w:ascii="Arial" w:hAnsi="Arial"/>
          <w:sz w:val="24"/>
          <w:szCs w:val="24"/>
          <w:lang w:eastAsia="ru-RU"/>
        </w:rPr>
        <w:t>, кроме того, могут объединяться слова разных морфологических классов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точнее говор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без всякого сомн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http://ru.wikipedia.org/wiki/%D0%92%D0%B2%D0%BE%D0%B4%D0%BD%D0%BE%D0%B5_%D1%81%D0%BB%D0%BE%D0%B2%D0%B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7;&#1076;&#1083;&#1086;&#1078;&#1077;&#1085;&#1080;&#1077;_(&#1083;&#1080;&#1085;&#1075;&#1074;&#1080;&#1089;&#1090;&#1080;&#1082;&#1072;)" TargetMode="External"/><Relationship Id="rId3" Type="http://schemas.openxmlformats.org/officeDocument/2006/relationships/hyperlink" Target="http://ru.wikipedia.org/wiki/&#1063;&#1083;&#1077;&#1085;&#1099;_&#1087;&#1088;&#1077;&#1076;&#1083;&#1086;&#1078;&#1077;&#1085;&#1080;&#1103;" TargetMode="External"/><Relationship Id="rId4" Type="http://schemas.openxmlformats.org/officeDocument/2006/relationships/hyperlink" Target="http://ru.wikipedia.org/wiki/&#1042;&#1099;&#1089;&#1082;&#1072;&#1079;&#1099;&#1074;&#1072;&#1085;&#1080;&#1077;_(&#1083;&#1080;&#1085;&#1075;&#1074;&#1080;&#1089;&#1090;&#1080;&#1082;&#1072;)" TargetMode="External"/><Relationship Id="rId5" Type="http://schemas.openxmlformats.org/officeDocument/2006/relationships/hyperlink" Target="http://ru.wikipedia.org/wiki/&#1050;&#1086;&#1085;&#1090;&#1077;&#1082;&#1089;&#1090;" TargetMode="External"/><Relationship Id="rId6" Type="http://schemas.openxmlformats.org/officeDocument/2006/relationships/hyperlink" Target="http://ru.wikipedia.org/wiki/&#1055;&#1091;&#1085;&#1082;&#1090;&#1091;&#1072;&#1094;&#1080;&#1103;" TargetMode="External"/><Relationship Id="rId7" Type="http://schemas.openxmlformats.org/officeDocument/2006/relationships/hyperlink" Target="http://ru.wikipedia.org/wiki/&#1052;&#1086;&#1076;&#1072;&#1083;&#1100;&#1085;&#1086;&#1089;&#1090;&#1100;_(&#1083;&#1080;&#1085;&#1075;&#1074;&#1080;&#1089;&#1090;&#1080;&#1082;&#1072;)" TargetMode="External"/><Relationship Id="rId8" Type="http://schemas.openxmlformats.org/officeDocument/2006/relationships/hyperlink" Target="http://ru.wikipedia.org/wiki/&#1048;&#1084;&#1103;_&#1089;&#1091;&#1097;&#1077;&#1089;&#1090;&#1074;&#1080;&#1090;&#1077;&#1083;&#1100;&#1085;&#1086;&#1077;" TargetMode="External"/><Relationship Id="rId9" Type="http://schemas.openxmlformats.org/officeDocument/2006/relationships/hyperlink" Target="http://ru.wikipedia.org/wiki/&#1043;&#1083;&#1072;&#1075;&#1086;&#1083;" TargetMode="External"/><Relationship Id="rId10" Type="http://schemas.openxmlformats.org/officeDocument/2006/relationships/hyperlink" Target="http://ru.wikipedia.org/wiki/&#1053;&#1072;&#1088;&#1077;&#1095;&#1080;&#1077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06:00Z</dcterms:created>
  <dc:creator>Наташа</dc:creator>
  <dc:description/>
  <cp:keywords/>
  <dc:language>en-US</dc:language>
  <cp:lastModifiedBy>Admin</cp:lastModifiedBy>
  <dcterms:modified xsi:type="dcterms:W3CDTF">2010-05-15T11:06:00Z</dcterms:modified>
  <cp:revision>2</cp:revision>
  <dc:subject/>
  <dc:title>Вводные слова — слова или конструкции, входящие в состав предложения, но не вступающие с его членами в грамматическую связь</dc:title>
</cp:coreProperties>
</file>